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88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</w:t>
      </w:r>
    </w:p>
    <w:p>
      <w:pPr>
        <w:pStyle w:val="Normal"/>
        <w:spacing w:lineRule="auto" w:line="288" w:before="0" w:after="0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miejscowość, data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88" w:before="0" w:after="0"/>
        <w:ind w:right="552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, adres, NIP, telefon)</w:t>
      </w:r>
    </w:p>
    <w:p>
      <w:pPr>
        <w:pStyle w:val="Normal"/>
        <w:spacing w:lineRule="auto" w:line="288" w:before="0" w:after="0"/>
        <w:ind w:right="552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……..….………………………………………...</w:t>
      </w:r>
    </w:p>
    <w:p>
      <w:pPr>
        <w:pStyle w:val="Normal"/>
        <w:spacing w:lineRule="auto" w:line="288" w:before="0" w:after="0"/>
        <w:ind w:right="552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88" w:before="0" w:after="0"/>
        <w:ind w:right="552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88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 CENOW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adając na zaproszenie do złożenia oferty cenowe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realizację zadania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wa przyczepy (cysterny) o pojemności 5 000 dm³ do dowożenia wody, oferuję/emy wykonanie</w:t>
      </w:r>
      <w:r>
        <w:rPr>
          <w:rFonts w:cs="Times New Roman" w:ascii="Times New Roman" w:hAnsi="Times New Roman"/>
        </w:rPr>
        <w:t xml:space="preserve"> zamówienia, zgodnie z wymogami Zamawiającego</w:t>
      </w:r>
      <w:r>
        <w:rPr>
          <w:rFonts w:cs="Times New Roman" w:ascii="Times New Roman" w:hAnsi="Times New Roman"/>
          <w:sz w:val="24"/>
          <w:szCs w:val="24"/>
        </w:rPr>
        <w:t xml:space="preserve"> określonymi</w:t>
        <w:br/>
        <w:t>w zaproszeniu i projekcie umow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Zadanie realizowane jest w ramach Programu Ochrony Ludności i Obrony Cywilnej na lata 2025-2026.                                                                                                                                      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Oświadczam/y, że zapoznałem/liśmy się z treścią zaproszenia, projektem umowy i nie wnoszę/imy do nich żadnych zastrzeżeń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Oferujemy następującą cysternę do przewozu wody: opis w załączniku – specyfikacja techniczna cysterny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Oferuję/emy wykonanie zamówienia za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 w:ascii="Times New Roman" w:hAnsi="Times New Roman"/>
          <w:color w:val="000000"/>
          <w:sz w:val="4"/>
          <w:szCs w:val="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ę netto: ………….………… złotych 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awka podatku Vat: ……… %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wota podatku Vat: ………………………  złotych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ę brutto (netto + VAT): ………………..……… złotych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łownie cena brutto : .................................................................................. złotych …/100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brutto zawiera wszystkie koszty niezbędne dla prawidłowego i pełnego wykonywania zamówienia, w tym transport do odbiorcy na terenie gminy Stary Zamość oraz wszelkie opłaty i podatki wynikające z obowiązujących przepisów,</w:t>
        <w:br/>
        <w:t xml:space="preserve">w tym podatek VAT.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spacing w:lineRule="auto" w:line="288"/>
        <w:rPr/>
      </w:pPr>
      <w:r>
        <w:rPr>
          <w:rFonts w:cs="Times New Roman" w:ascii="Times New Roman" w:hAnsi="Times New Roman"/>
          <w:color w:val="000000"/>
        </w:rPr>
        <w:t xml:space="preserve">4. Oświadczam/ my, że akceptuję/jemy zawarty w zaproszeniu i projekcie umowy: </w:t>
      </w:r>
    </w:p>
    <w:p>
      <w:pPr>
        <w:pStyle w:val="Default"/>
        <w:spacing w:lineRule="auto" w:line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cs="Times New Roman" w:ascii="Times New Roman" w:hAnsi="Times New Roman"/>
          <w:color w:val="000000"/>
        </w:rPr>
        <w:t>termin wykonywania przedmiotu zamówienia, tj. od dnia podpisania umowy dostawy do dnia 30.11.2025 r.,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cs="Times New Roman" w:ascii="Times New Roman" w:hAnsi="Times New Roman"/>
          <w:color w:val="000000"/>
        </w:rPr>
        <w:t>termin płatności faktur, tj. do 14 dni od daty otrzymania prawidłowo wystawionej faktury.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okres gwarancji i rękojmi wynosi ….. miesięcy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Oświadczam/-y, że w razie dokonania wyboru moje/naszej oferty zobowiązuję się do realizacji zamówienia zgodnie z warunkami określonymi w zaproszeniu i projekcie umowy, w miejscu i terminie określonym przez Zamawiającego.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Oświadczamy, że czujemy się związani ofertą przez okres wskazany w zaproszeniu, tj. 30 dni, rozpoczynający się wraz z upływem terminu składania ofert.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Osoba do kontaktów z Zamawiającym odpowiedzialna za udzielanie wyjaśnień dotyczących przedstawionej oferty: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: ...............................................................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l. kontaktowy ................................, e-mail .........................................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Załącznikami do niniejszej oferty są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……………………………………………………………………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……………………………………………………………………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…………………………………………………………………….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88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odpis osoby/-ób uprawnionej/-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str.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z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eastAsia="Verdana" w:cs="Verdana" w:ascii="Verdana" w:hAnsi="Verdana"/>
        <w:sz w:val="24"/>
        <w:szCs w:val="24"/>
      </w:rPr>
      <w:t xml:space="preserve">                                          </w:t>
    </w:r>
    <w:r>
      <w:rPr>
        <w:rFonts w:cs="Times New Roman" w:ascii="Times New Roman" w:hAnsi="Times New Roman"/>
        <w:b/>
        <w:sz w:val="24"/>
        <w:szCs w:val="24"/>
      </w:rPr>
      <w:t xml:space="preserve">Załącznik nr 1 do </w:t>
    </w:r>
    <w:r>
      <w:rPr>
        <w:rFonts w:cs="Times New Roman" w:ascii="Times New Roman" w:hAnsi="Times New Roman"/>
        <w:b/>
        <w:sz w:val="24"/>
        <w:szCs w:val="24"/>
        <w:lang w:val="pl-PL"/>
      </w:rPr>
      <w:t>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9:12:00Z</dcterms:created>
  <dc:creator>Robert</dc:creator>
  <dc:description/>
  <cp:keywords/>
  <dc:language>en-US</dc:language>
  <cp:lastModifiedBy>Janusz Czarny</cp:lastModifiedBy>
  <cp:lastPrinted>2021-09-07T09:59:00Z</cp:lastPrinted>
  <dcterms:modified xsi:type="dcterms:W3CDTF">2025-09-23T05:47:00Z</dcterms:modified>
  <cp:revision>114</cp:revision>
  <dc:subject/>
  <dc:title/>
</cp:coreProperties>
</file>